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"ТАНЦЮЮЧИЙ ЛИСТОПАД"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Черкаси     1-2  листопада 2025 року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Палац спорту «Будівельник» проспект Хіміків, 50/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Директор                Павліченко Сергій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ісар турниру             Смірнов Дмитро (Харків), Сидорчук Анна 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Мандатна, рєєстраційна комісія Вілерія Саввон 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Організатори                 ВГО АСЕТУ, ЧОВ ВГО АСЕТУ в Черкаській області, ТК «Вікторія», Сухенко Вікторі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п`ютерна комісі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ія    607 Acro dance Дорослі Соло Ліга початкової майстерності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дівська колегі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Бігус Ольга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Крись Андрій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Кукурудзяк Ірина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Мова Людмила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Нечепурна Таісія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F . Татарінов Володимир(Черкаси)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8"/>
        </w:rPr>
        <w:t>G . Ярошенко Вікторія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клубі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учасникі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Золотий Фі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C D E F G  1       Место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Acro d586    1 1 1 1 1 1 1  7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Загальнє місце у фіналі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3"/>
        <w:gridCol w:w="578"/>
        <w:gridCol w:w="967"/>
        <w:gridCol w:w="589"/>
        <w:gridCol w:w="871"/>
        <w:gridCol w:w="4792"/>
        <w:gridCol w:w="1553"/>
        <w:gridCol w:w="753"/>
      </w:tblGrid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це</w:t>
            </w:r>
          </w:p>
        </w:tc>
        <w:tc>
          <w:tcPr>
            <w:tcW w:w="5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9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5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8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47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15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ерівник</w:t>
            </w:r>
          </w:p>
        </w:tc>
        <w:tc>
          <w:tcPr>
            <w:tcW w:w="7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а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5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9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5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8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47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5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7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5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86</w:t>
            </w:r>
          </w:p>
        </w:tc>
        <w:tc>
          <w:tcPr>
            <w:tcW w:w="9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оманова</w:t>
            </w:r>
          </w:p>
        </w:tc>
        <w:tc>
          <w:tcPr>
            <w:tcW w:w="5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Юлія</w:t>
            </w:r>
          </w:p>
        </w:tc>
        <w:tc>
          <w:tcPr>
            <w:tcW w:w="8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каси</w:t>
            </w:r>
          </w:p>
        </w:tc>
        <w:tc>
          <w:tcPr>
            <w:tcW w:w="47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Школа спортивного танцю та повітряної акробатики Ірбіс</w:t>
            </w:r>
          </w:p>
        </w:tc>
        <w:tc>
          <w:tcPr>
            <w:tcW w:w="15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лена Садовська</w:t>
            </w:r>
          </w:p>
        </w:tc>
        <w:tc>
          <w:tcPr>
            <w:tcW w:w="7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1-02T14:14:00Z</dcterms:created>
  <dc:creator>Елена</dc:creator>
  <dc:description/>
  <cp:keywords/>
  <dc:language>en-US</dc:language>
  <cp:lastModifiedBy>Елена</cp:lastModifiedBy>
  <dcterms:modified xsi:type="dcterms:W3CDTF">2025-11-02T16:47:00Z</dcterms:modified>
  <cp:revision>3</cp:revision>
  <dc:subject/>
  <dc:title>Всеукраїнські змагання з сучасних танців</dc:title>
</cp:coreProperties>
</file>